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2.07.2025 № 506 сообщает о проведении электронного аукциона на право заключения договора аренды, сроком на 5 лет, земельного участка с кадастровым номером 33:13:070211:1647, площадью 4973 кв. м, местоположение: Российская Федерация, Владимирская область, Петушинский район, МО Пекшинское (сельское поселение), д. Липна, категория земель – земли населенных пунктов, вид разрешенного использования – малоэтажная многоквартирная жилая застройк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2 нояб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в размере 1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56 875,34 рублей (Двести пятьдесят шесть тысяч восемьсот семьдесят пять рублей 34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1 375,07 рублей (Пятьдесят одна тысяча триста семьдесят пять рублей 0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2 843,77 рублей (Двенадцать тысяч восемьсот сорок три рубля 77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расположен: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Охранная зона объекта электросетевого хозяйства ВЛ-0,4 кВ д. Липна, инв. номер 130000003678, Владимирская область, Петушинский район;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Зона с особыми условиями использования территории (Охранная зона ВЛ 125 ПС Костерево, Владимирская область, Петушинский район).</w:t>
      </w:r>
    </w:p>
    <w:p>
      <w:pPr>
        <w:pStyle w:val="Normal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1:1647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11:1647, находится в зоне - Зона застройки малоэтажными жилыми домами (Ж-2).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лоэтажная многоквартир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малоэтажных многоквартирных домов (многоквартирные дома высотой до 4 этажей, включая мансардны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бустройство спортивных и детских площадок, площадок для отдыха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многоквартирными жилыми домами - 0,8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блокированными жилыми домами с приквартирными земельными участками - 0,6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/ 1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ультурно-досуговой деятельно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и для занятий спортом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лощадок для занятия спортом и физкультурой на открытом воздухе (физкультурные площадки, беговые дорожки, поля для спортивной игр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лужебные гараж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е участки общего пользования.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2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ращивание сельскохозяйственных культур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хозяйственных постро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указанного в описании вида разрешенного использования с кодом 2.1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держание сельскохозяйственных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религиозных обрядов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сударственное управл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8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0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занятий спортом в помещениях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портивных клубов, спортивных залов, бассейнов, физкультурно-оздоровительных комплексов в зданиях и сооруж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язь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8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autoSpaceDE w:val="false"/>
        <w:ind w:firstLine="567"/>
        <w:jc w:val="both"/>
        <w:rPr/>
      </w:pPr>
      <w:r>
        <w:rPr/>
        <w:t>8.1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1:1647, имеется от полиэтиленового газопровода высокого давления Ø 90 мм. Необходимо строительство газопровода высокого давления, ПРГ, распределительного низ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2. Муниципальное унитарное предприятие «Водоканал Петушинского района» о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1:1647 сообщает следующую информацию:</w:t>
      </w:r>
    </w:p>
    <w:p>
      <w:pPr>
        <w:pStyle w:val="Normal"/>
        <w:ind w:firstLine="567"/>
        <w:jc w:val="both"/>
        <w:rPr/>
      </w:pPr>
      <w:r>
        <w:rPr/>
        <w:t>- в виду наличия свободных мощностей возможность подключения к сетям водоотведения имеется;</w:t>
      </w:r>
    </w:p>
    <w:p>
      <w:pPr>
        <w:pStyle w:val="Normal"/>
        <w:ind w:firstLine="567"/>
        <w:jc w:val="both"/>
        <w:rPr/>
      </w:pPr>
      <w:r>
        <w:rPr/>
        <w:t>- подключение к сетям водоснабжения не предоставляется возможным по причине отсутствия резерва мощности системы водоснабжения в д. Липна (станции обезжелезивания), согласно п.13 Постановление Правительства РФ от 13.02.2006 № 83 (ред. от 16.04.2012)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.</w:t>
      </w:r>
    </w:p>
    <w:p>
      <w:pPr>
        <w:pStyle w:val="Normal"/>
        <w:ind w:firstLine="567"/>
        <w:jc w:val="both"/>
        <w:rPr/>
      </w:pPr>
      <w:r>
        <w:rPr/>
        <w:t>Обременение: в границах вышеуказанного участка располагается:</w:t>
      </w:r>
    </w:p>
    <w:p>
      <w:pPr>
        <w:pStyle w:val="Normal"/>
        <w:ind w:firstLine="567"/>
        <w:jc w:val="both"/>
        <w:rPr/>
      </w:pPr>
      <w:r>
        <w:rPr/>
        <w:t>- артезианская скважина, водонапорная башня, магистральные сети водопровода;</w:t>
      </w:r>
    </w:p>
    <w:p>
      <w:pPr>
        <w:pStyle w:val="Normal"/>
        <w:ind w:firstLine="567"/>
        <w:jc w:val="both"/>
        <w:rPr/>
      </w:pPr>
      <w:r>
        <w:rPr/>
        <w:t>- 1-й (30 метров) и 2-й пояс (84 метра) зоны санитарной охраны (далее ЗСО) артезианских скважин № 3118/117 и № 2481/88 д. Липна. В 1-м поясе ЗСО, в соответствии с разделами 3.2 и 3.3 СанПиН 2.1.4.1110-02 «Зоны санитарной охраны источников водоснабжения и водопроводов питьевого назначения», запрещаются все виды строительства, не имеющие отношение к эксплуатации, реконструкции и расширению водопроводных сооружен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3. ООО «Владимиртеплогаз» о возможности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211:1647 сообщает следующее: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находится в пределах радиуса эффективного теплоснабжения котельной д. Липна, расположенной по адресу д. Липна ул. Дачная. Резерв мощности отсутствует.</w:t>
      </w:r>
    </w:p>
    <w:p>
      <w:pPr>
        <w:pStyle w:val="Normal"/>
        <w:ind w:firstLine="567"/>
        <w:jc w:val="both"/>
        <w:rPr/>
      </w:pPr>
      <w:r>
        <w:rPr/>
        <w:t xml:space="preserve">Для создания технической возможности подключения данного участка к системе теплоснабжения необходимо проведение следующих мероприятий: </w:t>
      </w:r>
    </w:p>
    <w:p>
      <w:pPr>
        <w:pStyle w:val="Normal"/>
        <w:ind w:firstLine="567"/>
        <w:jc w:val="both"/>
        <w:rPr/>
      </w:pPr>
      <w:r>
        <w:rPr/>
        <w:t>1.</w:t>
        <w:tab/>
        <w:t>строительство тепловой сети от точки подключения до границы участка, ориентировочно 0,20 км;</w:t>
      </w:r>
    </w:p>
    <w:p>
      <w:pPr>
        <w:pStyle w:val="Normal"/>
        <w:ind w:firstLine="567"/>
        <w:jc w:val="both"/>
        <w:rPr/>
      </w:pPr>
      <w:r>
        <w:rPr/>
        <w:t>2.</w:t>
        <w:tab/>
        <w:t>реконструкция тепловой сети от источника тепловой энергии до точки подключения, в зависимости от присоединяемой тепловой нагрузки, по системе отопления;</w:t>
      </w:r>
    </w:p>
    <w:p>
      <w:pPr>
        <w:pStyle w:val="Normal"/>
        <w:ind w:firstLine="567"/>
        <w:jc w:val="both"/>
        <w:rPr/>
      </w:pPr>
      <w:r>
        <w:rPr/>
        <w:t xml:space="preserve">З. реконструкция котельной д. Липна, ул. Дачная с увеличением ее установленной мощности. </w:t>
      </w:r>
    </w:p>
    <w:p>
      <w:pPr>
        <w:pStyle w:val="Normal"/>
        <w:ind w:firstLine="567"/>
        <w:jc w:val="both"/>
        <w:rPr/>
      </w:pPr>
      <w:r>
        <w:rPr/>
        <w:t>На основании абзаца 2, пункта 55 Постановления Правительства Российской Федерации от 30.11.2021 № 2115 «О утверждении Правил подключения (технологического присоединения) к си темам теплоснабжения, включая правила недискриминационного доступа к у 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ормативный срок подключения 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ind w:firstLine="567"/>
        <w:jc w:val="both"/>
        <w:rPr/>
      </w:pPr>
      <w:r>
        <w:rPr/>
        <w:t>На основании пункта 17 Правил, срок действия технических условий подключения составляет 3 года (а при комплексном развитии территории 5 лет) с даты их выдачи, при этом в случае, если в течение 1 года (при комплексном развитии территории -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</w:t>
      </w:r>
    </w:p>
    <w:p>
      <w:pPr>
        <w:pStyle w:val="Normal"/>
        <w:ind w:firstLine="567"/>
        <w:jc w:val="both"/>
        <w:rPr/>
      </w:pPr>
      <w:r>
        <w:rPr/>
        <w:t xml:space="preserve">На основании пункта 106, Раздела </w:t>
      </w:r>
      <w:r>
        <w:rPr>
          <w:lang w:val="en-US"/>
        </w:rPr>
        <w:t>V</w:t>
      </w:r>
      <w:r>
        <w:rPr/>
        <w:t>, Постановления Правительства Российской Федерации от 22.10.2012 № 1075 «О ценообразовании в сфере теплоснабжения», плата за подключение к системе теплоснабжения определяется для каждого потребителя, в отношении которого принято решение о подключении к системе теплоснабжения в соответствии с Федеральным законом «О теплоснабжении», градостроительным законодательством Российской Федерации, настоящим документом, Правилами подключения к системам теплоснабжения, утвержденными постановлением Правительства Российской Федерации от 16 апреля 2012 г. № 307, и методическими указаниями, исходя из подключаемой тепловой нагрузки, а также в случае, указанном в пункте 109 настоящего документа, - в индивидуальном порядке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0 октяб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2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0 нояб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1 нояб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2 нояб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10-20T07:44:00Z</dcterms:modified>
  <cp:revision>549</cp:revision>
  <dc:subject/>
  <dc:title>ИЗВЕЩЕНИЕО ПРОВЕДЕНИИ АУКЦИОНА</dc:title>
</cp:coreProperties>
</file>